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410663083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285920688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3638533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2093856135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03803334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93020854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